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reanimacyjny z EKG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reanimacyjny mobilny przeznaczony na sprzęt resuscytacyjny i udzielania pierwszej pomocy przez personel med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ózka oparta na profilach alumi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min. 4 szufl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pod defibryl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a półka wysuwana z pod blatu głów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a sprzętowa mocowana do boku wó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wó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graficzny pozwalający na prezentację do 12 odprowadzeń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możliwością zapamiętania i odtworzenia ostatniego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7:00Z</dcterms:modified>
  <cp:revision>3</cp:revision>
  <dc:subject> </dc:subject>
  <dc:title> </dc:title>
</cp:coreProperties>
</file>